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FFFF"/>
        </w:rPr>
        <w:tab/>
        <w:tab/>
        <w:tab/>
        <w:tab/>
        <w:tab/>
      </w:r>
      <w:r>
        <w:rPr>
          <w:b/>
          <w:i/>
          <w:iCs/>
          <w:color w:val="FFFFFF"/>
          <w:u w:val="single"/>
        </w:rPr>
        <w:t>ПП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ЕЛЬСКОЕ ПОСЕЛЕНИЕ ИЛИР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третья сессия 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 мая 2022 года                                      № 1                                              село Илир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394" w:hRule="atLeast"/>
        </w:trPr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одового отчета об исполнении  бюджета сельского поселения Илирней  за 2021 го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.07.1998 года № 145-ФЗ, Уставом муниципального образования сельское поселение Илирней, Положением о бюджетном процессе в муниципальном образовании сельское поселение Илирней, Совет депутатов муниципального образования сельское поселение Илирней</w:t>
      </w:r>
    </w:p>
    <w:p>
      <w:pPr>
        <w:pStyle w:val="Normal"/>
        <w:jc w:val="both"/>
        <w:rPr/>
      </w:pPr>
      <w:r>
        <w:rPr>
          <w:spacing w:val="20"/>
          <w:sz w:val="26"/>
          <w:szCs w:val="26"/>
        </w:rPr>
        <w:t xml:space="preserve">       </w:t>
      </w:r>
      <w:r>
        <w:rPr>
          <w:b/>
          <w:spacing w:val="20"/>
          <w:sz w:val="26"/>
          <w:szCs w:val="26"/>
        </w:rPr>
        <w:t xml:space="preserve">РЕШИЛ: 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одовой отчет об исполнении бюджета сельского поселения Илирней за 2021 год по доходам в сумме 2 881,8 тыс. руб. (приложение 1), по расходам в сумме 3 270,4 тыс. руб., с превышением расходов над доходами в сумме 388,6 тыс. руб. (дефицит), остаток бюджетных средств на 1 января 2022 года – 167,1 тыс. руб. и основные показатели: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едомственная структура расходов бюджета сельского поселения Илирней на 2021 год согласно приложению 2;</w:t>
      </w:r>
    </w:p>
    <w:p>
      <w:pPr>
        <w:pStyle w:val="Normal"/>
        <w:keepLines/>
        <w:ind w:firstLine="567"/>
        <w:jc w:val="both"/>
        <w:rPr/>
      </w:pPr>
      <w:r>
        <w:rPr>
          <w:sz w:val="26"/>
          <w:szCs w:val="26"/>
        </w:rPr>
        <w:t>1.2. 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 видов расходов, классификации расходов бюджета согласно приложению 3;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огласно приложению 4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Источники внутреннего финансирования дефицита бюджета сельского поселения Илирней за 2021 год согласно приложению 5. </w:t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Распределение иных межбюджетных трансфертов, передаваемых в бюджет муниципального района из бюджета сельского поселения Илирней на осуществление части полномочий по решению вопросов местного значения на 2021 год согласно приложению 6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е поселение Илирней                                                                              В.В. Кумлю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13:00Z</dcterms:created>
  <dc:creator>***</dc:creator>
  <dc:description/>
  <cp:keywords/>
  <dc:language>en-US</dc:language>
  <cp:lastModifiedBy>VolVolod</cp:lastModifiedBy>
  <cp:lastPrinted>2022-05-19T18:13:00Z</cp:lastPrinted>
  <dcterms:modified xsi:type="dcterms:W3CDTF">2022-05-19T06:13:00Z</dcterms:modified>
  <cp:revision>2</cp:revision>
  <dc:subject/>
  <dc:title> </dc:title>
</cp:coreProperties>
</file>